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Look and write.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14725</wp:posOffset>
            </wp:positionH>
            <wp:positionV relativeFrom="paragraph">
              <wp:posOffset>168275</wp:posOffset>
            </wp:positionV>
            <wp:extent cx="2676525" cy="4206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A: Where’s the clothing store?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B: It’s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 xml:space="preserve">across from        </w:t>
            </w:r>
            <w:r>
              <w:rPr>
                <w:sz w:val="28"/>
                <w:szCs w:val="28"/>
              </w:rPr>
              <w:t xml:space="preserve"> the bakery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A: Where’s the ice cream shop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B: It’s </w:t>
            </w:r>
            <w:r>
              <w:rPr>
                <w:sz w:val="28"/>
                <w:szCs w:val="28"/>
                <w:u w:val="single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 the music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stor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A: Where’s the food court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B: It’s </w:t>
            </w:r>
            <w:r>
              <w:rPr>
                <w:sz w:val="28"/>
                <w:szCs w:val="28"/>
                <w:u w:val="single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 corner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A: Where’s the sports store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B: It’s </w:t>
            </w:r>
            <w:r>
              <w:rPr>
                <w:sz w:val="28"/>
                <w:szCs w:val="28"/>
                <w:u w:val="single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 the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bookstore and </w:t>
            </w:r>
            <w:r>
              <w:rPr>
                <w:sz w:val="28"/>
                <w:szCs w:val="28"/>
                <w:u w:val="single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the game stor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Unscramble and write.</w:t>
      </w:r>
    </w:p>
    <w:p>
      <w:pPr>
        <w:pStyle w:val="NoSpacing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5353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1. across the street from / the library / is /  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The bank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rFonts w:cs="Calibri"/>
                <w:color w:val="0000FF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  <w:u w:val="single"/>
              </w:rPr>
              <w:t xml:space="preserve">The bank is across the street from the </w:t>
            </w:r>
          </w:p>
          <w:p>
            <w:pPr>
              <w:pStyle w:val="NoSpacing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rFonts w:cs="Calibri"/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  <w:u w:val="single"/>
              </w:rPr>
              <w:t xml:space="preserve">library                           </w:t>
            </w:r>
            <w:r>
              <w:rPr>
                <w:i/>
                <w:sz w:val="28"/>
                <w:szCs w:val="28"/>
              </w:rPr>
              <w:t>.</w:t>
            </w:r>
          </w:p>
        </w:tc>
        <w:tc>
          <w:tcPr>
            <w:tcW w:w="524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the sports store / The restaurant /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round the corner from / is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________.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Spacing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is / The music store / the gift shop /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next to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________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on the left / is / The clothing store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________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Look and circle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26035</wp:posOffset>
                  </wp:positionV>
                  <wp:extent cx="2047875" cy="12477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-10795</wp:posOffset>
                      </wp:positionV>
                      <wp:extent cx="876300" cy="2667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24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2pt;margin-top:-0.85pt;width:68.95pt;height:20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go two blocks / go straight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89865</wp:posOffset>
                  </wp:positionH>
                  <wp:positionV relativeFrom="paragraph">
                    <wp:posOffset>35560</wp:posOffset>
                  </wp:positionV>
                  <wp:extent cx="2047875" cy="124777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cross the street / turn left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40005</wp:posOffset>
                  </wp:positionV>
                  <wp:extent cx="2047875" cy="124777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turn right / go to the corner.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08915</wp:posOffset>
                  </wp:positionH>
                  <wp:positionV relativeFrom="paragraph">
                    <wp:posOffset>40005</wp:posOffset>
                  </wp:positionV>
                  <wp:extent cx="2047875" cy="124777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cross the street / go two blocks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Read. Draw the directions. 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053"/>
      </w:tblGrid>
      <w:tr>
        <w:trPr/>
        <w:tc>
          <w:tcPr>
            <w:tcW w:w="6629" w:type="dxa"/>
            <w:tcBorders/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3175</wp:posOffset>
                  </wp:positionV>
                  <wp:extent cx="4048125" cy="350901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8125" cy="350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3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o two blocks and turn left. Then go straight and cross the street. Where are you?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9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10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" w:hAnsi="Optima" w:cs="Lucida Console"/>
        <w:b/>
        <w:b/>
        <w:color w:val="595959"/>
        <w:position w:val="41"/>
        <w:szCs w:val="24"/>
      </w:rPr>
    </w:pPr>
    <w:r>
      <w:rPr>
        <w:rFonts w:cs="Lucida Console" w:ascii="Optima" w:hAnsi="Optima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138430</wp:posOffset>
                </wp:positionH>
                <wp:positionV relativeFrom="paragraph">
                  <wp:posOffset>-389255</wp:posOffset>
                </wp:positionV>
                <wp:extent cx="1171575" cy="1032510"/>
                <wp:effectExtent l="0" t="0" r="0" b="0"/>
                <wp:wrapNone/>
                <wp:docPr id="8" name="LG5e_GSLogo_6_250x2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LG5e_GSLogo_6_250x2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1575" cy="1032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4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新細明體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新細明體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8:56:00Z</dcterms:created>
  <dc:creator>Agnes Chan</dc:creator>
  <dc:description/>
  <cp:keywords/>
  <dc:language>en-US</dc:language>
  <cp:lastModifiedBy>Jake Regier</cp:lastModifiedBy>
  <cp:lastPrinted>2013-08-29T10:27:00Z</cp:lastPrinted>
  <dcterms:modified xsi:type="dcterms:W3CDTF">2018-12-03T16:02:00Z</dcterms:modified>
  <cp:revision>3</cp:revision>
  <dc:subject>P1</dc:subject>
  <dc:title>EngSmart • P1 Listening &amp; Speaking Name: __________________________</dc:title>
</cp:coreProperties>
</file>